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3.19) 03-06/2196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евастополь      -      Новороссий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79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479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5"/>
        <w:gridCol w:w="5180"/>
      </w:tblGrid>
      <w:tr>
        <w:trPr>
          <w:trHeight w:val="937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8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474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468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468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  <w:tr>
        <w:trPr>
          <w:trHeight w:val="482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8"/>
        <w:gridCol w:w="5154"/>
        <w:gridCol w:w="3815"/>
      </w:tblGrid>
      <w:tr>
        <w:trPr>
          <w:trHeight w:val="327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32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абораторное шосс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27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Ялта-Севастополь» (67 К-1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евастополь-Инкерман» (67К-2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езидентская дорога (67К-2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27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Восточный обход г. Симферополя» (35К-023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имферополь-Феодосия» (35К-003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27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Насыпн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27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Граница с Украиной-Джанкой- Феодосия-Керчь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Новороссийск-Керчь» (А-290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03А-103 «Подъезд к г. Анапа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2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03А-103 «Подъезд к г. Анапа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А-29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5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"/>
        <w:gridCol w:w="24"/>
        <w:gridCol w:w="5130"/>
        <w:gridCol w:w="3815"/>
      </w:tblGrid>
      <w:tr>
        <w:trPr>
          <w:trHeight w:val="51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03А-103 «Подъезд к г. Анапа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27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27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03А-103 «Подъезд к г. Анапа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Новороссийск-Керчь» (А-290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Граница с Украиной-Джанкой- Феодосия-Керчь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имферополь-Феодосия» (35К-003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Восточный обход г. Симферополя» (35К-023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Ялта-Севастополь» (67К-1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2" w:hRule="atLeast"/>
        </w:trPr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850"/>
        <w:gridCol w:w="1595"/>
        <w:gridCol w:w="1543"/>
        <w:gridCol w:w="1293"/>
        <w:gridCol w:w="1929"/>
      </w:tblGrid>
      <w:tr>
        <w:trPr>
          <w:trHeight w:val="247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1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18"/>
          <w:rFonts w:eastAsia="Times New Roman"/>
          <w:b w:val="false"/>
          <w:spacing w:val="30"/>
          <w:sz w:val="28"/>
          <w:szCs w:val="28"/>
          <w:lang w:val="ru-RU" w:eastAsia="ru-RU" w:bidi="ar-SA"/>
        </w:rPr>
        <w:t>.1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811"/>
        <w:gridCol w:w="794"/>
        <w:gridCol w:w="1032"/>
        <w:gridCol w:w="904"/>
        <w:gridCol w:w="918"/>
        <w:gridCol w:w="1089"/>
        <w:gridCol w:w="879"/>
        <w:gridCol w:w="787"/>
      </w:tblGrid>
      <w:tr>
        <w:trPr>
          <w:trHeight w:val="242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2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дни отправле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pacing w:val="-10"/>
                <w:sz w:val="28"/>
                <w:szCs w:val="28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дни отправ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время отправления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врем 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прибытия, час: м ин.</w:t>
            </w:r>
          </w:p>
        </w:tc>
      </w:tr>
      <w:tr>
        <w:trPr>
          <w:trHeight w:val="255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920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Через ден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22: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800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Через ден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23: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23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800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Через ден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01: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01: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230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Через ден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05: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04:5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230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Через ден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0"/>
                <w:sz w:val="28"/>
                <w:szCs w:val="28"/>
              </w:rPr>
              <w:t>06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0"/>
        <w:gridCol w:w="906"/>
        <w:gridCol w:w="911"/>
        <w:gridCol w:w="898"/>
        <w:gridCol w:w="907"/>
        <w:gridCol w:w="1354"/>
        <w:gridCol w:w="747"/>
        <w:gridCol w:w="1127"/>
        <w:gridCol w:w="886"/>
      </w:tblGrid>
      <w:tr>
        <w:trPr>
          <w:trHeight w:val="251" w:hRule="atLeast"/>
        </w:trPr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№ </w:t>
            </w:r>
            <w:r>
              <w:rPr>
                <w:rStyle w:val="FontStyle25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1759" w:hRule="atLeast"/>
        </w:trPr>
        <w:tc>
          <w:tcPr>
            <w:tcW w:w="15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2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0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0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2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1:5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3: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92</Characters>
  <CharactersWithSpaces>5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11:00Z</dcterms:created>
  <dc:creator/>
  <dc:description/>
  <dc:language>en-US</dc:language>
  <cp:lastModifiedBy/>
  <dcterms:modified xsi:type="dcterms:W3CDTF">2019-03-29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